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STATISTICS AND NUMERICAL METHODS       </w:t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09MA302</w:t>
        <w:tab/>
        <w:tab/>
        <w:tab/>
        <w:tab/>
        <w:t xml:space="preserve">         </w:t>
        <w:tab/>
        <w:tab/>
        <w:t xml:space="preserve">        </w:t>
        <w:tab/>
        <w:tab/>
        <w:t xml:space="preserve">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a.</w:t>
        <w:tab/>
        <w:t>Calculate the arithmetic mean from the following frequency distribu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>Marks</w:t>
        <w:tab/>
        <w:tab/>
        <w:tab/>
        <w:t xml:space="preserve">:     15 – 19     20 – 24     25 – 29       30 – 34       35 – 39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>No of students</w:t>
        <w:tab/>
        <w:t xml:space="preserve">:        9              11             10               44                40               </w:t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Find the median wage of the following distribution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ges</w:t>
        <w:tab/>
        <w:tab/>
        <w:tab/>
        <w:t>:</w:t>
        <w:tab/>
        <w:t xml:space="preserve">20 – 30     30 – 40       40 – 50         50 – 60        60 – 70 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 of labourers</w:t>
        <w:tab/>
        <w:t xml:space="preserve">:        3                5                20                 10                 5     </w:t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Find the mean and standard deviation from the following data. </w:t>
        <w:tab/>
        <w:tab/>
        <w:tab/>
        <w:tab/>
        <w:t xml:space="preserve">(10)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X : 2.5–7.5   7.5–12.5    12.5–17.5    17.5–22.5    22.5–27.5     27.5–32.5    32.5 – 37.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Y :     12            28                65              121                175              198               176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Find the mean deviation from the mean for the following d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Marks:                  0 – 10      10 – 20        20 – 30      30 – 40       40 – 50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ab/>
        <w:t>No of students:        5               8                  15              16                6              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Calculate the correlation coefficient for the following heights (in inches) of father X and </w:t>
        <w:tab/>
        <w:t>their son 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X:     65      66          67          67           68          69          70           72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Y:     67      68          65          68           72          72          69           71                    </w:t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Obtain the rank correlation coefficient for the following dat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X:     68     64    75     50       64      80       75      40       55         6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Y:     62     58    68     45       81       60      68       48      50         70          </w:t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Find the two regression equations, the coefficient of correlation between the marks in economics and statistics, the most likely marks in statistics when marks in economics are 30 from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s in economics:  25    28       35       32      31    36     29      38        34          32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ks in statistics:      43   46       49       41      36    32     31      30        33          39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A bolt is manufactured by 3 machines A,B and C. A turns out twice as many item as B </w:t>
        <w:tab/>
        <w:t xml:space="preserve">and machines B and C produce equal number of items. 2% of bolts produced by A and B </w:t>
        <w:tab/>
        <w:t xml:space="preserve">are defective and 4%  of bolts produced by C are defective. All bolts are put into one </w:t>
        <w:tab/>
        <w:t xml:space="preserve">stock pile and one is chosen from this pile. What is the probability that it is defective?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5" w:hanging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Two defective tubes get mixed up with 2 good ones. The tubes are tested one by one, </w:t>
        <w:tab/>
        <w:t xml:space="preserve">until both defectives are found. What is the probability that the last defective tube is </w:t>
        <w:tab/>
        <w:t>obtained on (i) the second test (ii) the third test and (iii) the fourth test.</w:t>
        <w:tab/>
        <w:tab/>
        <w:tab/>
        <w:t xml:space="preserve">(10)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a.</w:t>
        <w:tab/>
        <w:t>Find the binomial frequency distribution for the following data.</w:t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X:    0            1             2            3           </w:t>
        <w:tab/>
        <w:t>4            5             6             Total</w:t>
      </w:r>
    </w:p>
    <w:p>
      <w:pPr>
        <w:pStyle w:val="Normal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F:    5           18           28          12         </w:t>
        <w:tab/>
        <w:t xml:space="preserve">7            6             4                80                                                         </w:t>
      </w:r>
    </w:p>
    <w:p>
      <w:pPr>
        <w:pStyle w:val="Normal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The marks obtained by a number of students in a certain subject are approximately </w:t>
        <w:tab/>
        <w:t xml:space="preserve">normally  distributed with mean 65 and standard deviation 5. If 3 students are selected at </w:t>
        <w:tab/>
        <w:t xml:space="preserve">random from  this group, What is the probability that at least one of them would have </w:t>
        <w:tab/>
        <w:t xml:space="preserve">scored above 75?         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   Solve by Gauss Jacobi and Gauss Seidal method, correct to 3 decimal plac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 + Y + 54Z =110,    27X + 6Y - Z    = 85      6X+15Y+2Z=7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Find the positive root of x – cosx = 0 by bisection method.</w:t>
        <w:tab/>
        <w:tab/>
        <w:tab/>
        <w:tab/>
        <w:tab/>
        <w:t xml:space="preserve">(10)                                                                   </w:t>
      </w:r>
    </w:p>
    <w:p>
      <w:pPr>
        <w:pStyle w:val="Normal"/>
        <w:ind w:left="87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Find the positive root of f(x) = 2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3x – 6 = 0 by Newton-Raphson method.</w:t>
        <w:tab/>
        <w:t>(10)</w:t>
        <w:tab/>
        <w:t xml:space="preserve"> </w:t>
        <w:tab/>
        <w:t xml:space="preserve">              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ompulsory: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Evaluate I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 xml:space="preserve">by dividing the range into ten equal parts, using Trapezoidal rule </w:t>
        <w:tab/>
        <w:t xml:space="preserve">and Simpson’s rule. Verify your answer with actual integration.     </w:t>
        <w:tab/>
        <w:tab/>
        <w:tab/>
        <w:tab/>
        <w:t xml:space="preserve">(10)                                                                      </w:t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Find y(0.1), y(0.2), y(0.3) from dy/dx = xy + 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y(0) = 1  using Runge kutta method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dd6672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  <Pages>2</Pages>
  <Words>747</Words>
  <Characters>4258</Characters>
  <CharactersWithSpaces>4996</CharactersWithSpaces>
  <Paragraphs>9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20T03:3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